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right="-1" w:firstLine="540"/>
        <w:jc w:val="center"/>
        <w:rPr/>
      </w:pPr>
      <w:r>
        <w:rPr>
          <w:sz w:val="28"/>
          <w:szCs w:val="28"/>
        </w:rPr>
        <w:t xml:space="preserve">«О ходе реализации программы модернизации здравоохранения </w:t>
      </w:r>
    </w:p>
    <w:p>
      <w:pPr>
        <w:pStyle w:val="Style24"/>
        <w:ind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 на 2011-2012 годы»</w:t>
      </w:r>
    </w:p>
    <w:p>
      <w:pPr>
        <w:pStyle w:val="Style24"/>
        <w:ind w:right="-1"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 решение задач Программы модернизации здравоохранения Астраханской области на 2011-2012 годы (далее – Программа) запланировано всего 3 267,5 млн руб., из них 69% - средства Федерального фонда обязательного медицинского страхования (2 260,4 млн руб.), 22% - средства консолидированного бюджета (725,7 млн руб.) и 9% - средства территориального фонда обязательного медицинского страхования Астраханской области (281,4 млн руб.).</w:t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расходовано в 2011–2012 годах 88% запланированных средств (2 871,3 млн руб.), </w:t>
      </w:r>
      <w:r>
        <w:rPr>
          <w:sz w:val="28"/>
          <w:szCs w:val="28"/>
        </w:rPr>
        <w:t>в том числе</w:t>
      </w:r>
      <w:r>
        <w:rPr>
          <w:rFonts w:eastAsia="Calibri"/>
          <w:sz w:val="28"/>
          <w:szCs w:val="28"/>
          <w:lang w:eastAsia="en-US"/>
        </w:rPr>
        <w:t xml:space="preserve"> 87 % средств</w:t>
      </w:r>
      <w:r>
        <w:rPr>
          <w:sz w:val="28"/>
          <w:szCs w:val="28"/>
        </w:rPr>
        <w:t xml:space="preserve"> Федерального фонда обязательного медицинского страхования (</w:t>
      </w:r>
      <w:r>
        <w:rPr>
          <w:rFonts w:eastAsia="Calibri"/>
          <w:sz w:val="28"/>
          <w:szCs w:val="28"/>
          <w:lang w:eastAsia="en-US"/>
        </w:rPr>
        <w:t>1 967,3 млн руб.), 88 % средств консолидированного бюджета (641,2 млн руб.) и 93% средств территориального фонда обязательного медицинского страхования (262,8 млн руб.).</w:t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сего на укрепление материально-технической базы медицинских учреждений израсходовано 1 086,5 млн руб., что составляет 85% от плана. Завершено строительство диагностического центра и 3-й очереди хирургического корпуса Александро-Мариинской областной клинической больницы, на что израсходовано 309,1 млн руб. (99% запланированных средств). Завершены капитальные ремонты на 80 объектах (из 89 запланированных) в 26 учреждениях на сумму 249,8 млн руб. (80% запланированных средств). Поставлено и введено в эксплуатацию 703 единицы медицинского оборудования (92% от плана), включая дорогостоящую и высокотехнологичную медицинскую технику, на что израсходовано 517,6 млн руб. (83% от план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фере внедрения современных информационных систем в здравоохранение освоено 109,5 млн руб. (60% от плана). Введено в эксплуатацию 937 автоматизированных рабочих мест для 62 медицинских учреждений (40% от плана). В рамках дополнительного соглашения между Правительством Астраханской области, Министерством здравоохранения Российской Федерации и Федеральным фондом обязательного медицинского страхования о финансовом обеспечении Программы введены </w:t>
      </w:r>
      <w:r>
        <w:rPr>
          <w:rFonts w:cs="Times" w:ascii="Times" w:hAnsi="Times"/>
          <w:spacing w:val="6"/>
          <w:sz w:val="28"/>
          <w:szCs w:val="28"/>
        </w:rPr>
        <w:t>в эксплуатацию все запланированные модули бортовой аппаратуры спутниковой навигации</w:t>
      </w:r>
      <w:r>
        <w:rPr>
          <w:sz w:val="28"/>
          <w:szCs w:val="28"/>
        </w:rPr>
        <w:t xml:space="preserve"> ГЛОНАСС (155 модулей и 25 диспетчерских станций). Проведена работа по внедрению федерального сервиса «Запись в электронном виде на прием к врачу». Расписание всех лечебных учреждений региона, ведущих амбулаторный прием, размещено на федеральном сервисе, проводится работа по созданию единого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реализацию всех мероприятий по внедрению стандартов и повышению доступности медицинской помощи израсходовано 1 675,2 млн руб. (93% от плана). На мероприятия по внедрению стандартов медицинской помощи учреждениями израсходовано 945,5 млн руб. (92% от плана). Дополнительные выплаты получили 832 врача и 1625 средних медицинских работников; среднемесячная заработная плата у врачей увеличилась на 14,6 тыс.руб. (с начислениями) и составила 30,4 тыс. рублей, у среднего медицинского персонала - на 8,1 тыс.руб. (с начислениями) и составила 17,9 тыс.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мероприятии по повышению доступности амбулаторной медицинской помощи участвуют 46 медицинских организаций, которые освоили 596,4 млн руб. (94% от плана), что позволило увеличить расходы на лекарственное обеспечение и расходные материалы на 87,4 млн руб. и повысить заработную плату 1140 врачам-специалистам и 1961 среднему медицинскому работнику амбулаторного звена. В среднем заработная плата увеличилась у врача-специалиста на 14,8 тыс. рублей (с начислениями) и составила 27,6 тыс. рублей, у среднего медицинского работника - на 7,2 тыс. рублей (с начислениями) и составила 15,4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сегодняшний день в 20 учреждениях здравоохранения полностью проведена углубленная диспансеризация более 8 тысяч детей-подростков в возрасте 14 лет, на что израсходовано 17,8 млн 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полнительную переподготовку в рамках Программы прошли 199 врачей (100 % от план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3 пилотных учреждениях заканчивается внедрение одноканального финансирования с включением в тарифы на оплату медицинской помощи за счет средств обязательного медицинского страхования расходов сверх пяти статей (на оплату услуг связи, транспортных услуг, коммунальных услуг и т.д.), на что затрачено 105,6 млн руб. (92% от план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сно распоряжениям Правительства Российской Федерации от 22.10.2012 №</w:t>
      </w:r>
      <w:bookmarkStart w:id="0" w:name="SignNumber"/>
      <w:bookmarkEnd w:id="0"/>
      <w:r>
        <w:rPr>
          <w:sz w:val="28"/>
          <w:szCs w:val="28"/>
        </w:rPr>
        <w:t>1969-р и от 10.11.2012 №2076-р в целях стимулирования субъектов Российской Федерации, обеспечивших лучшие показатели реализации программы модернизации здравоохранения по итогам первого полугодия 2012 года, утвержден дополнительный размер субсидий, предоставляемых из бюджета Федерального фонда обязательного медицинского страхования в Астраханскую область, в размере 183,7 млн руб, в связи с чем внесены изменения в постановление Правительства Астраханской области от 06.12.2012 № 538-П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сообщаем, что информация по остаткам субсидий, образовавшимся в бюджете Астраханской области и бюджете территориального фонда обязательного медицинского страхования Астраханской области в результате неполного использования в 2012 году средств, предоставленных на финансовое обеспечение мероприятий Программы и подтвержденных контрактами и счетами лечебно-профилактических учреждений в страховые медицинские организации за оказанные медицинские услуги в декабре 2012 года, направлена в Федеральный фонд обязательного медицинского страхования.</w:t>
      </w:r>
    </w:p>
    <w:p>
      <w:pPr>
        <w:pStyle w:val="Style24"/>
        <w:ind w:right="-1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276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Подзаголовок Знак"/>
    <w:qFormat/>
    <w:rPr>
      <w:b/>
      <w:spacing w:val="-6"/>
      <w:sz w:val="32"/>
      <w:szCs w:val="28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доклада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-6"/>
      <w:sz w:val="32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45:00Z</dcterms:created>
  <dc:creator>ETkachuk</dc:creator>
  <dc:description/>
  <cp:keywords/>
  <dc:language>en-US</dc:language>
  <cp:lastModifiedBy>IGavrilov</cp:lastModifiedBy>
  <cp:lastPrinted>2012-12-18T09:16:00Z</cp:lastPrinted>
  <dcterms:modified xsi:type="dcterms:W3CDTF">2013-01-24T06:19:00Z</dcterms:modified>
  <cp:revision>11</cp:revision>
  <dc:subject/>
  <dc:title>К А Р Т О Ч К А</dc:title>
</cp:coreProperties>
</file>