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ходе реализации Программы модернизации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 в первом полугодии 2012 года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Главной задачей, стоящей перед здравоохранением области в 2011 - 2012 годах реализация Программы модернизации здравоохранения Астраханской обла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модернизации здравоохранения Астраханской области на 2011 – 2012 годы – утверждена постановлением Правительства Астраханской области от 05.05.2011 № 127-П «О Программе модернизации здравоохранения Астраханской области на 2011-201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еализации Программы между Правительством Астраханской области, Федеральным фондом обязательного медицинского страхования, Министерством здравоохранения и социального развития Российской Федерации заключено трехстороннее соглашение - 10.05.2011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ой целью Программы является совершенствование системы оказания медицинской помощи населению на основе комплекса мероприятий, увязанных по ресурсам, исполнителям, срокам реализации, направленных на совершенствование развития системы здравоохранения Астраханской области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еализации Программы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атериально-технической базы ЛПУ, в том числе завершение строительства ранее начатых объектов, капитальный ремонт объектов здравоохранения и приобретение медицинского оборудования (проведение капитального ремонта в 25 поликлиниках и больницах, закупка 602 единиц медицинской техники);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информатизация здравоохранения (создание единой информационной сети здравоохранения с внедрением электронной истории болезни, внедрение единого электронного полиса медицинского страхования);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внедрение стандартов оказания медицинской помощи, в том числе улучшение доступности и качества бесплатной медицинской помощи;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- реализация кадровой политики, направленной на подготовку и переподготовку медицинских работников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Финансовое обеспечение Программы модернизации </w:t>
      </w:r>
      <w:r>
        <w:rPr>
          <w:bCs/>
          <w:sz w:val="28"/>
          <w:szCs w:val="28"/>
        </w:rPr>
        <w:t>из всех источников финансирования</w:t>
      </w:r>
      <w:r>
        <w:rPr>
          <w:sz w:val="28"/>
          <w:szCs w:val="28"/>
        </w:rPr>
        <w:t xml:space="preserve"> с учетом внесенных изменений в Программу модернизации здравоохранения Астраханской области от 29.12.2011 года финансовое обеспечение Программы предусмотрено в размере 3 065, 3 млн. рублей (в 2011 году 1 487,4 млн. рублей, в 2012 году – 1 577,9 млн. рублей), в том числе по направлениям:</w:t>
      </w:r>
    </w:p>
    <w:p>
      <w:pPr>
        <w:pStyle w:val="Style16"/>
        <w:ind w:left="0" w:firstLine="567"/>
        <w:jc w:val="both"/>
        <w:rPr/>
      </w:pPr>
      <w:r>
        <w:rPr>
          <w:bCs/>
          <w:sz w:val="28"/>
          <w:szCs w:val="28"/>
        </w:rPr>
        <w:t>- на укрепление материально-технической базы медицинских организаций – 1 080,7 млн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бсидии </w:t>
      </w:r>
      <w:r>
        <w:rPr>
          <w:sz w:val="28"/>
          <w:szCs w:val="28"/>
        </w:rPr>
        <w:t>ФОМС – 788,9 млн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бюджета Астраханской области – 291,8 млн. рублей;</w:t>
      </w:r>
    </w:p>
    <w:p>
      <w:pPr>
        <w:pStyle w:val="5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 на внедрение современных информационных систем в здравоохранение – 176 ,2 млн. рублей, </w:t>
      </w:r>
      <w:r>
        <w:rPr>
          <w:rFonts w:cs="Times New Roman" w:ascii="Times New Roman" w:hAnsi="Times New Roman"/>
          <w:sz w:val="28"/>
          <w:szCs w:val="28"/>
          <w:lang w:val="ru-RU"/>
        </w:rPr>
        <w:t>из них:</w:t>
      </w:r>
    </w:p>
    <w:p>
      <w:pPr>
        <w:pStyle w:val="5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  <w:lang w:val="ru-RU"/>
        </w:rPr>
        <w:t>ФОМС– 103,4 млн. рублей,</w:t>
      </w:r>
    </w:p>
    <w:p>
      <w:pPr>
        <w:pStyle w:val="5"/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 бюджета Астраханской области – 72,8 млн. рублей;</w:t>
      </w:r>
    </w:p>
    <w:p>
      <w:pPr>
        <w:pStyle w:val="5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 на внедрение стандартов оказания медицинской помощи и обеспечение доступности амбулаторной медицинской помощи – 1 808 ,4 млн. рублей, из них:</w:t>
      </w:r>
    </w:p>
    <w:p>
      <w:pPr>
        <w:pStyle w:val="5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убсидии ФОМ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 175,9 млн. рублей,</w:t>
      </w:r>
    </w:p>
    <w:p>
      <w:pPr>
        <w:pStyle w:val="5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редства ТФОМС – 281,4 млн. рублей,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Астраханской области – 351,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ониторинга объем направленных средств на решение задач Программы 1 977,6 млн. руб. (в том числе: ФФОМС – 1 524,2 млн. руб., бюджет Астраханской области – 291,6 млн. руб. и ТФОМС – 161,8 млн. руб)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спользованных денежных средств ЛПУ– 1 559,7 млн. руб. (78,9 % от направленных в ЛПУ и 50,9 % от предусмотренных Программой, что в сравнении со средним показателем по РФ – по состоянию на 01.05.2012 </w:t>
      </w:r>
      <w:r>
        <w:rPr>
          <w:color w:val="808080"/>
          <w:sz w:val="28"/>
          <w:szCs w:val="28"/>
        </w:rPr>
        <w:t>- 37%*</w:t>
      </w:r>
      <w:r>
        <w:rPr>
          <w:sz w:val="28"/>
          <w:szCs w:val="28"/>
        </w:rPr>
        <w:t>, в т.ч. на организацию медицинской помощи детскому населению региона 489 млн. руб., что составляет 31,2% от всех израсходованных средств.</w:t>
      </w:r>
    </w:p>
    <w:p>
      <w:pPr>
        <w:pStyle w:val="Normal"/>
        <w:ind w:firstLine="720"/>
        <w:jc w:val="both"/>
        <w:rPr>
          <w:rFonts w:ascii="Calibri" w:hAnsi="Calibri" w:cs="Calibri"/>
          <w:color w:val="003300"/>
          <w:kern w:val="2"/>
          <w:sz w:val="28"/>
          <w:szCs w:val="28"/>
        </w:rPr>
      </w:pPr>
      <w:r>
        <w:rPr>
          <w:sz w:val="28"/>
          <w:szCs w:val="28"/>
        </w:rPr>
        <w:t>На мероприятия по укреплению материально-технической базы медицинских учреждений заложен объем денежных средств в размере 1 080,7 млн. руб. из них 799,3 млн. руб. на 2011 г. (ФФОМС - 601,6 млн. руб. консолидированный бюджет АО - 197,7 млн. руб.), на 2012 г. – 281,5 млн. руб. (ФФОМС - 187,3 млн. руб. и консолидированный бюджет АО - 94,2 млн. руб.).</w:t>
      </w:r>
      <w:r>
        <w:rPr>
          <w:rFonts w:cs="Calibri" w:ascii="Calibri" w:hAnsi="Calibri"/>
          <w:color w:val="003300"/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Фактическое исполнение составило 681,3 млн. руб. (6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вершение строительства диагностического центра Областной клинической больницы №1 в г. Астрахань (1, 2, 3 очередь) предусмотрено 279,7 млн. руб. (в 2011 г. - 149,0 млн. руб. и в 2012 г. - 130,7 млн. руб.). Заключен государственный контракт  на 2011-2012 годы с объемом финансирования 279,7 млн. руб. между ГКУ АО «Управление  по капитальному строительству Астраханской области» и ООО «Многопрофильная фирма «СКА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сдачи объекта установлен в аукционной документации на 31.12.2012 г. Всего за счет всех источников финансирования направлено на завершение строительства диагностического центра 192,6 млн. руб. (68,9% от запланирован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апитальных ремонтов по Программе предусмотрено финансирование в размере 281,2 млн. руб. из них на 2011 г. - 238,7 млн. руб., на 2012 год -  42,5 млн. руб. На развитие детской медицины предусмотрено 200,2 млн. руб. (71,2%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капитального ремонта в 2011-2012 годах запланировано в 25 поликлиниках и больницах области на 51 объек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7.2012 состоялись открытые аукционы в электронной форме, заключены контракты (гражданско-правововые договора) по 20 объектам в 11 учреждениях здравоохранения Астраханской области, подлежащих капитальному ремонту в 2012 году. В настоящее время завершены работы на 10 объектах в 5 учреждениях здравоохранения Астраханской области. Всего в 2011-2012 годах израсходовано учреждениями здравоохранения 192,6 млн.руб., из запланированных 281,2 млн.руб. Освоение финансовых средств составляет 68,5%. Капитальный ремонт завершен по 26 объектам 16 учреждений здравоохранения Астраханской области, что составляет 51% </w:t>
      </w:r>
      <w:r>
        <w:rPr>
          <w:color w:val="808080"/>
          <w:sz w:val="28"/>
          <w:szCs w:val="28"/>
        </w:rPr>
        <w:t>(по РФ - 25%*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я денежных средств в результате проведенных торгов 10 905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1 года износ медицинского оборудования учреждений здравоохранения составил около 70%. Поэтому в Программе модернизации мы предусмотрели оснащение учреждений здравоохранения современным диагностическим оборудованием, которое позволит улучшить качество диагностики, а также оказывать медицинскую помощь в соответствии с порядками, утвержденными Минздравсоцразвития Р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рограмме на приобретение медицинского и технологического оборудования предусмотрено 519,8 млн. руб. (в 2011 г. - 411,6 млн. руб. и  в 2012 г. - 108,3 млн. руб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единиц медицинского оборудования, предполагаемого к закупке – 602 единицы, в том числе 2011 год - 228 ед., 2012 год - 37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пределены учреждения здравоохранения для проведения совместных торгов  по закупке однотипного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снащения учреждений здравоохранения современным медицинским оборудованием заключены государственные (муниципальные) контракты по 585 единицам медицинского и технологического оборудования (97,2 % от плана) на сумму 482,1 млн.руб. Экономия в результате произведенных торгов составила 23,8 млн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гласно сетевому графику поставлено 549 единиц медицинского оборудования (91,2% от плана, </w:t>
      </w:r>
      <w:r>
        <w:rPr>
          <w:color w:val="808080"/>
          <w:sz w:val="28"/>
          <w:szCs w:val="28"/>
        </w:rPr>
        <w:t>по РФ – 40%*</w:t>
      </w:r>
      <w:r>
        <w:rPr>
          <w:sz w:val="28"/>
          <w:szCs w:val="28"/>
        </w:rPr>
        <w:t>), из них отечественного – 411 (в том числе  обслуживающих детское население– 416, из них отечественного – 321). Количество единиц медицинского оборудования, введенного в эксплуатацию – 519 единиц (95% от поставленного). Фактически оплачено по контрактам поставки 318,4 млн. руб.(61,2% от пла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модернизации приобретено уникальное оборудование, которое обеспечит введение новых прогрессивных методик диагностики и лечения, это  передвижная поликлиника, п</w:t>
      </w:r>
      <w:r>
        <w:rPr>
          <w:color w:val="000000"/>
          <w:sz w:val="28"/>
          <w:szCs w:val="28"/>
          <w:lang w:eastAsia="zh-CN"/>
        </w:rPr>
        <w:t>одвижные цифровые флюорографические кабинеты</w:t>
      </w:r>
      <w:r>
        <w:rPr>
          <w:sz w:val="28"/>
          <w:szCs w:val="28"/>
        </w:rPr>
        <w:t>, ц</w:t>
      </w:r>
      <w:r>
        <w:rPr>
          <w:color w:val="000000"/>
          <w:sz w:val="28"/>
          <w:szCs w:val="28"/>
          <w:lang w:eastAsia="zh-CN"/>
        </w:rPr>
        <w:t>ифровые рентгеновские аппараты для рентгенографии, томографии и рентгеноскопии, комплексы электрокардиографические 12-канальный транстелефонные цифровые, ультразвуковые диагностические системы для кардиоваскулярных исследований, инкубаторы для интенсивной терапии новорожденных и др.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недрения современных информационных технологий в здравоохранение планируется выделение финансовых средств в размере 176,1 млн. руб., в том числе из федерального бюджета 103,4 млн.руб. и из бюджета Астраханской области 72,7 млн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1-2012 годах запланировано закупить компьютерную технику для организации 2331 автоматизированное рабочее место в 64 учреждениях здравоохра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ы заключены на 937 рабочих мест, на сумму 74,7 млн.руб. (93,3% от плана на 2011 год). 900 единиц компьютерной техники уже поставлены в учреждения здравоохранения. Экономия в результате произведенных торгов составила 2,5 млн.рублей. На сегодняшний день израсходовано по 2 задаче – 67,6 млн.руб. (Средства ФФОМС – 51,1 млн.руб., средства консолидированного бюджета 16,5 млн.руб.) что составляет 38,4% </w:t>
      </w:r>
      <w:r>
        <w:rPr>
          <w:color w:val="808080"/>
          <w:sz w:val="28"/>
          <w:szCs w:val="28"/>
        </w:rPr>
        <w:t>( по РФ - 9,7%*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до конца 2012 года в рамках контракта по созданию региональной сети передачи данных в сфере здравоохранения Астраханской области будет подключено 175 точек в единую сеть передачи данных. По состоянию на 01.07.2012 подключено 60 точек. На сегодняшний день все лечебные учреждения имеют доступ в Интернет. Для 19 учреждений г. Астрахани реализована возможность самозаписи пациентов на прием к врачу, в том числе через интернет. К концу 2012 года все государственные учреждения здравоохранения, оказывающие амбулаторно-поликлиническую помощь, смогут предложить подобную услугу гражданам. Записаться на прием к врачу можно с использованием сети Интернет с любого устройства: персональный компьютер, планшет, телефон. Также осуществить запись можно будет при очном обращении в учреждения здравоохранения, по телефонам учреждений, а также посредством информационных терминалов (инфоматов). В ряде пилотных учреждений здравоохранения будут внедряться медицинские информационные системы (далее - МИС), позволяющие вести электронные медицинские карты пациентов, для чего будут автоматизированы 80% рабочих мест врачей. В остальных учреждениях МИС будет внедрена в объеме, необходимом для персонифицированного учета оказываемой медицинской помощи с учетом стандартов и порядков оказания медициской помощи. Во 2 квартале 2012 года внедрена информационная система «Региональная система управления целевыми программами», в рамках которой проходит сбор отчетности по программе модернизации здравоохранения Астраханской области. Данная система прошла тестирование на интеграцию с федеральной системой сбора отчетности. В 3 квартале 2012 начнется внедрение информационной системы ведения единого регистра медицинских работников, а также паспортов медицинских учреждений. Также в настоящее время проводятся работы по созданию регионального информационного ресурса, который станет центром  и основным хранилищем всей медицинской информации области и точкой интеграции с федеральным информационным ресурсом в рамках создания единой государственной информационной системы здравоохранения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Программы к концу 2012 года в учреждениях здравоохранения будет оборудовано необходимое количество автоматизированных рабочих мест для доступа к информационной системе, обеспечивающей проведение телемедицинских консультаций и консилиумов, с учетом технических требований, разрабатываемых Минздравом Ро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 из направлений модернизации здравоохранения – внедрение стандартов медицинской помощи. На проведение мероприятий по внедрению стандартов медицинской помощи по Программе предусмотрено финансирование на в размере 1 028,9 млн.руб. (средства ФФОМС – 765,9 млн.руб. и средства ТФОМС – 263,0 млн.руб.). </w:t>
      </w:r>
    </w:p>
    <w:p>
      <w:pPr>
        <w:pStyle w:val="Style18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С целью оказания медицинской помощи в соответствии со стандартами, устанавливаемыми Министерством здравоохранения и социального развития Российской Федерации, в 21 учреждении здравоохранения внедрены 24 стандарта по заболеваниям, оказывающим особое влияние на структуру смертности населения – инфарктам, инсультам, пневмониям, стандарты по гипертонической болезни и т.д..</w:t>
      </w:r>
    </w:p>
    <w:p>
      <w:pPr>
        <w:pStyle w:val="Style18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стандартов в страховые медицинские организации перечислено 524,3 млн.руб. (средства ФФОМС–376,4 млн.руб., ТФОМС – 148,2 млн.руб.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Учреждениями здравоохранения израсходовано 423,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млн.руб. (средств ФФОМС – 286,7 млн. руб., ТФОМС – 136,6 млн. руб.). Освоение средств на выполнение мероприятия Программы составило 41% </w:t>
      </w:r>
      <w:r>
        <w:rPr>
          <w:color w:val="808080"/>
          <w:sz w:val="28"/>
          <w:szCs w:val="28"/>
        </w:rPr>
        <w:t>(по РФ – 35%*),</w:t>
      </w:r>
      <w:r>
        <w:rPr>
          <w:sz w:val="28"/>
          <w:szCs w:val="28"/>
        </w:rPr>
        <w:t xml:space="preserve"> из них</w:t>
      </w:r>
      <w:r>
        <w:rPr/>
        <w:t xml:space="preserve"> </w:t>
      </w:r>
      <w:r>
        <w:rPr>
          <w:sz w:val="28"/>
          <w:szCs w:val="28"/>
        </w:rPr>
        <w:t>доля фактических расходов на лекарственные средства и расходные материалы 44 %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Дополнительные выплаты получают 882 врача и 1643 средних медицинских работников стационарных отделений и вспомогательных параклинических служб ЛПУ области.</w:t>
      </w:r>
      <w:r>
        <w:rPr/>
        <w:t xml:space="preserve"> </w:t>
      </w:r>
      <w:r>
        <w:rPr>
          <w:sz w:val="28"/>
          <w:szCs w:val="28"/>
        </w:rPr>
        <w:t>Средний уровень заработной платы составил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врачей, оказывающих стационарную медицинскую помощь в медицинских организациях, в которых внедрены стандарты медицинской помощи – 26,9 тыс. руб.</w:t>
      </w:r>
    </w:p>
    <w:p>
      <w:pPr>
        <w:pStyle w:val="Style18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среднего медицинского персонала, участвующего в оказании стационарной медицинской помощи в медицинских организаций, в которых внедрены стандарты медицинской помощи – 15,0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рачей и средних медицинских работников, участвующих в реализации стандартов медицинской помощи, увеличилась у врачей на 14,3 тыс. руб. (на 110%) у средних медицинских работников 7,0 тыс. руб. (на 9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я «Повышение доступности амбулаторной медицинской помощи, в том числе предоставляемой врачами-специалистами» предусмотрено финансирование в размере 636,3 млн. руб. (средства ФФОМС – 410,0 млн. руб. и средства областного бюджета – 226,3 млн. руб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мероприятии участвуют 47 медицинских организаций, имеющие в составе амбулаторно-поликлинические подразделения, в которых запланировано осуществление денежных выплат стимулирующего характера врачам-специалистам и среднему медицинскому персоналу, участвующим в оказании амбулаторной медицинской помощи, а также обеспечение лекарственными препаратами и расходными материалами. </w:t>
      </w:r>
    </w:p>
    <w:p>
      <w:pPr>
        <w:pStyle w:val="Style18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расходы на повышение доступности амбулаторной медицинской помощи составили 353,5 млн.руб. – 55,6% от плана (</w:t>
      </w:r>
      <w:r>
        <w:rPr>
          <w:color w:val="808080"/>
          <w:sz w:val="28"/>
          <w:szCs w:val="28"/>
        </w:rPr>
        <w:t>38% по РФ*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Астраханской области денежные выплаты стимулирующего характера получают 1085 врача-специалиста, 1903 средних медицинских работников, по итогам реализации мероприятия заработная плата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рача-специалиста увеличилась в среднем на 13,2 тыс. рублей (с начислениями) и составила в среднем 25,5 тыс. руб. (на 152%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еднего медицинского работника увеличилась в среднем на 6,6 тыс. рублей  (с начислениями) и составила в среднем 15,0 тыс. руб. (на 144%)</w:t>
      </w:r>
    </w:p>
    <w:p>
      <w:pPr>
        <w:pStyle w:val="Style18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фактических расходов на лекарственные средства и расходные материалы от общих фактических расходов на повышение доступности амбулаторной медицинской помощи составила 15,5 % (в размере 47,3 млн.руб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о проведению углубленной диспансеризации детей-подростков осуществляются за счет средств обязательного медицинского страхования в рамках реализации территориальной программы обязательного медицинского страхования, и составляет 18,4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лежит углубленной диспансеризации 15499 подростков в возрасте 14 лет, из них мальчиков – 7781, девочек - 7718. </w:t>
      </w:r>
    </w:p>
    <w:p>
      <w:pPr>
        <w:pStyle w:val="Style18"/>
        <w:spacing w:before="0" w:after="0"/>
        <w:ind w:right="-1" w:firstLine="567"/>
        <w:contextualSpacing/>
        <w:jc w:val="both"/>
        <w:rPr>
          <w:bCs/>
        </w:rPr>
      </w:pPr>
      <w:r>
        <w:rPr>
          <w:bCs/>
          <w:sz w:val="28"/>
          <w:szCs w:val="28"/>
        </w:rPr>
        <w:t xml:space="preserve">С целью сохранения репродуктивного здоровья подростков </w:t>
      </w:r>
      <w:r>
        <w:rPr>
          <w:sz w:val="28"/>
          <w:szCs w:val="28"/>
        </w:rPr>
        <w:t xml:space="preserve">с 1 сентября 2011г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ась</w:t>
      </w:r>
      <w:r>
        <w:rPr>
          <w:bCs/>
          <w:sz w:val="28"/>
          <w:szCs w:val="28"/>
        </w:rPr>
        <w:t xml:space="preserve"> диспансеризация 14-летних подростков. В осмотре мальчиков и девочек участвовали по 9 врачей-специалистов, проводились по 6 видов исследования.</w:t>
      </w:r>
      <w:r>
        <w:rPr>
          <w:bCs/>
        </w:rPr>
        <w:t xml:space="preserve"> </w:t>
      </w:r>
    </w:p>
    <w:p>
      <w:pPr>
        <w:pStyle w:val="Style18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мотрено </w:t>
      </w:r>
      <w:r>
        <w:rPr>
          <w:sz w:val="28"/>
          <w:szCs w:val="28"/>
        </w:rPr>
        <w:t xml:space="preserve">12472 </w:t>
      </w:r>
      <w:r>
        <w:rPr>
          <w:bCs/>
          <w:sz w:val="28"/>
          <w:szCs w:val="28"/>
        </w:rPr>
        <w:t xml:space="preserve">детей-подростков 14-ти лет </w:t>
      </w:r>
      <w:r>
        <w:rPr>
          <w:sz w:val="28"/>
          <w:szCs w:val="28"/>
        </w:rPr>
        <w:t xml:space="preserve">(80% от плана) </w:t>
      </w:r>
      <w:r>
        <w:rPr>
          <w:bCs/>
          <w:sz w:val="28"/>
          <w:szCs w:val="28"/>
        </w:rPr>
        <w:t xml:space="preserve">в 20 учреждениях здравоохранения на сумму </w:t>
      </w:r>
      <w:r>
        <w:rPr>
          <w:sz w:val="28"/>
          <w:szCs w:val="28"/>
        </w:rPr>
        <w:t>11,1 млн. руб. (60 % от запланированных средст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еспечение потребности во врачах по основным специальностям в рамках реализации программных мероприятий преимущественно запланировано в 2011 году в сентябре-декабре, в 2012 году – в течение года. Специальности, по которым будет осуществляться подготовка: общая врачебная практика, неврология, анестезиология-реаниматология, психиатрия, оториноларингология, рентген-эндоваскулярные диагностика и лечение и д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7.12 обучено 107 специалистов из 196 запланиров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трасли здравоохранения уровень средней заработной платы, в том числе в результате проведенных мероприятий по реализации Программы, состав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врачей 24,2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среднего медперсонала 12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реализуется поэтапный переход с 2013 года к включению в тарифы на оплату медицинской помощи за счет ОМС расходов на оплату услуг, работ и услуг по содержанию имущества, расходов на арендную плату, социальное обеспечение работников медицинских организаций и прочие расходы, из запланированных 155 млн.руб. израсходовано 19,9. В реализации данного мероприятия участвуют 3 пилотных медицинских организации (ГБУЗ АО «Областной онкологический диспансер», ГБУЗ АО «Городская детская клиническая больница №2» и ГБУЗ АО «Лиманская центральная районная больниц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, стоящая перед здравоохранением в 2012 году, – завершение программы модернизации здравоохранения Астрах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 настоящее время проводится работа по внесению изменений в Программу в части внедрения систем для </w:t>
      </w:r>
      <w:r>
        <w:rPr>
          <w:rFonts w:eastAsia="Calibri"/>
          <w:sz w:val="28"/>
          <w:szCs w:val="28"/>
          <w:lang w:eastAsia="en-US"/>
        </w:rPr>
        <w:t xml:space="preserve">мониторинга и управления санитарным транспортом, функционирующим с использованием систем ГЛОНАСС или ГЛОНАСС/GPS, на которое запланировано </w:t>
      </w:r>
      <w:r>
        <w:rPr>
          <w:sz w:val="28"/>
          <w:szCs w:val="28"/>
        </w:rPr>
        <w:t>дополнительное направление субсидии ФФОМС в 2012 году в размере 8,5 млн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ри реализации задачи 2 «Внедрение современных информационных систем» считаем необходимым учесть вопросы подготовки медицинского персонала по работе с внедряемыми медицинскими информационными системами и системами телемедицинского консульт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Для более полной реализации Программы по внедрению стандартов в августе-сентябре текущего года будет проводиться работа по внесению изменений в Программу в части перераспределения объемов между учреждениями здравоохранения, участвующими в реализации мероприятия 3.1. «Внедрение стандартов медицинской помощ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  <w:tab/>
        <w:tab/>
        <w:tab/>
        <w:tab/>
        <w:tab/>
        <w:tab/>
        <w:tab/>
        <w:tab/>
        <w:t xml:space="preserve"> И.Е.Квятков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808080"/>
        </w:rPr>
        <w:t>*По данным парламентских слушаний на тему: «О ходе реализации региональных программ модернизации здравоохранения субъектов Российской Федерации по состоянию на 01.05.2012» от 26 июня 2012 года, проводимого Комитетом Государственной Думы Российской Федерации по охране здоровь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240" w:right="46" w:hanging="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ouble" w:sz="12" w:space="1" w:color="000000"/>
      </w:pBd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0" w:after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39:00Z</dcterms:created>
  <dc:creator>user12</dc:creator>
  <dc:description/>
  <cp:keywords/>
  <dc:language>en-US</dc:language>
  <cp:lastModifiedBy>IGavrilov</cp:lastModifiedBy>
  <cp:lastPrinted>2012-02-17T10:34:00Z</cp:lastPrinted>
  <dcterms:modified xsi:type="dcterms:W3CDTF">2012-07-27T07:41:00Z</dcterms:modified>
  <cp:revision>4</cp:revision>
  <dc:subject/>
  <dc:title>АСТРАХАНСКИЙ ОБЛАСТНОЙ ТЕРРИТОРИАЛЬНЫЙ ФОНД</dc:title>
</cp:coreProperties>
</file>