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8" w:after="108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проекту постановления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стерства здравоохранения Астраханской област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 признании утратившим силу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постановлений министерства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здравоохранения Астраха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</w:rPr>
        <w:t>роект постановления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истерства здравоохранения Астраханской области «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 признании утратившим силу постановлений министерства здравоохранения Астраха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разработан министерством здравоохранения Астраханской област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целях приведения в соответствие 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  <w:lang w:eastAsia="ru-RU"/>
        </w:rPr>
        <w:t>приказом Министерства здравоохранения Российской Федерации от 05.06.2017 № 298 «О внесении изменений в приложения № 1 и 2 к приказу Министерства здравоохранения Российской Федерации от 26.08.2013 № 598 «Об утверждении Положения о резерве медицинских ресурсов Министерства здравоохранения Российской Федерации для ликвидации медико - санитарных последствий чрезвычайных ситуаций, его номенклатуры и объема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1"/>
          <w:sz w:val="28"/>
          <w:szCs w:val="28"/>
          <w:highlight w:val="white"/>
          <w:lang w:eastAsia="ru-RU"/>
        </w:rPr>
        <w:t xml:space="preserve"> и с постановлением Правительства Астраханской области от 07.07.2014 № 241-п «О Положении о службе медицины катастроф Астраханской области»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Целью принятия настоящего проекта постано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стерства здравоохранения Астраханской област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1"/>
          <w:sz w:val="28"/>
          <w:szCs w:val="28"/>
          <w:highlight w:val="white"/>
          <w:lang w:eastAsia="ru-RU"/>
        </w:rPr>
        <w:t xml:space="preserve">приведение нормативно  - правовой базы в соответствие с действующим законодательством и </w:t>
      </w:r>
      <w:r>
        <w:rPr>
          <w:rFonts w:eastAsia="Times New Roman" w:cs="Times New Roman" w:ascii="Times New Roman" w:hAnsi="Times New Roman"/>
          <w:color w:val="000000"/>
          <w:sz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знание утратившими силу Постановления министерства здравоохранения Астраханской области: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kinsoku w:val="true"/>
        <w:overflowPunct w:val="true"/>
        <w:autoSpaceDE w:val="true"/>
        <w:bidi w:val="0"/>
        <w:ind w:left="0" w:right="0" w:firstLine="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от 21.11.2012 № 160П «Об областном резерве медицинского имущества»; 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kinsoku w:val="true"/>
        <w:overflowPunct w:val="true"/>
        <w:autoSpaceDE w:val="true"/>
        <w:bidi w:val="0"/>
        <w:ind w:left="0" w:right="0" w:firstLine="85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- от 26.06.2014 №53П «О внесении изменений в постановление министерства здравоохранения Астраханской области от 21.11.2012 № 160П»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Настоящий проект размещен на официальном портале антикоррупционной экспертизы для размещения нормативных правовых актов и проектов - www.astrobl.ru/node/99904 и посредством сайта http://www.minzdravao.ru, в том числе во вкладках «Независимая антикоррупционная экспертиза» и «Выявление и оценка рисков нарушения антимонопольного законодательства» 29.01.2020. Даты начала и окончания приема заключений по результатам независимой антикоррупционной экспертизы, замечаний и предложений от организаций и граждан по проекту: с 29.01.2020 по 07.02.2020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В проекте отсутствуют положения, вводящие избыточные обязанности, запреты и ограничения для субъектов предпринимательской и инвестиционной деятельности или способствующие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Астраханской области. В проекте коррупциогенные факторы отсутствуют, а также отсутствуют положения, способствующие возникновению рисков нарушения антимонопольного законодательства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85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Исполнитель, ответственный за разработку проекта – и.о. начальника отдела мониторинга программ здравоохранения ГБУЗ АО «МИАЦ» Ляшенко Р.М. Адрес электронной почты министерства -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lang w:eastAsia="zh-CN"/>
          </w:rPr>
          <w:t>minzdrav@astrobl.ru</w:t>
        </w:r>
      </w:hyperlink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, адрес электронной почты исполнителя, предназначенные для получения заключений по результатам независимой антикоррупционной экспертизы, а также замечаний и предложений от организаций и граждан по проекту –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zh-CN"/>
        </w:rPr>
        <w:t>Rlyashenko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@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zh-CN"/>
        </w:rPr>
        <w:t>astrobl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.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en-US" w:eastAsia="zh-CN"/>
        </w:rPr>
        <w:t>ru.</w:t>
      </w:r>
    </w:p>
    <w:p>
      <w:pPr>
        <w:pStyle w:val="Normal"/>
        <w:widowControl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инистр здравоохранен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страханской области                                                                      Ф.В. Орл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сполнитель:                                                                          Е.В.Котельникова</w:t>
      </w:r>
    </w:p>
    <w:p>
      <w:pPr>
        <w:sectPr>
          <w:type w:val="nextPage"/>
          <w:pgSz w:w="11906" w:h="16838"/>
          <w:pgMar w:left="1985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" w:leader="none"/>
        </w:tabs>
        <w:autoSpaceDE w:val="false"/>
        <w:spacing w:before="108" w:after="108"/>
        <w:ind w:left="0" w:right="0" w:hanging="0"/>
        <w:contextualSpacing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О признании утратившими сил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contextualSpacing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постановлени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contextualSpacing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министерства здравоохранени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righ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Астраха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108" w:after="108"/>
        <w:ind w:left="0" w:righ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108" w:after="108"/>
        <w:ind w:left="0" w:right="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bidi w:val="0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 xml:space="preserve">В целях приведения в соответствие 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8"/>
          <w:szCs w:val="28"/>
          <w:highlight w:val="white"/>
          <w:u w:val="none"/>
          <w:lang w:val="ru-RU" w:eastAsia="ru-RU"/>
        </w:rPr>
        <w:t>приказом Министерства здравоохранения Российской Федерации от 05.06.2017 № 298 «О внесении изменений в приложения № 1 и 2 к приказу Министерства здравоохранения Российской Федерации от 26.08.2013                № 598 «Об утверждении Положения о резерве медицинских ресурсов Министерства здравоохранения Российской Федерации для ликвидации медико - санитарных последствий чрезвычайных ситуаций, его номенклатуры и объема»,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1"/>
          <w:kern w:val="2"/>
          <w:sz w:val="28"/>
          <w:szCs w:val="28"/>
          <w:highlight w:val="white"/>
          <w:u w:val="none"/>
          <w:lang w:val="ru-RU" w:eastAsia="ru-RU"/>
        </w:rPr>
        <w:t>остановлением Правительства Астраханской области от 07.07.2014 № 241-п «О Положении о службе медицины катастроф Астраханской области»</w:t>
      </w:r>
    </w:p>
    <w:p>
      <w:pPr>
        <w:pStyle w:val="ConsPlusNormal"/>
        <w:widowControl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>министерство здравоохранения Астраханской области ПОСТАНОВЛЯЕТ:</w:t>
      </w:r>
    </w:p>
    <w:p>
      <w:pPr>
        <w:pStyle w:val="ConsPlusNormal"/>
        <w:widowControl/>
        <w:suppressAutoHyphens w:val="true"/>
        <w:autoSpaceDE w:val="false"/>
        <w:bidi w:val="0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ризнать утратившими силу постановления министерства здравоохранения Астраханской области: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от 21.11.2012 № 160П «Об областном резерве медицинского имущества»; 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 26.06.2014 №53П «О внесении изменений в постановление министерства здравоохранения Астраханской области от 21.11.2012 № 160П».</w:t>
      </w:r>
    </w:p>
    <w:p>
      <w:pPr>
        <w:pStyle w:val="Normal"/>
        <w:widowControl w:val="false"/>
        <w:suppressAutoHyphens w:val="false"/>
        <w:autoSpaceDE w:val="fals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Заведующему сектором мобилизационной подготовки, МСГО и ЧС министерства здравоохранения Астраханской области: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2.1. В течение трех рабочих дней со дня подписания настоящего постановления направить его копию в министерство промышленности, транспорта и природных ресурсов Астраханской области для официального опубликования;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A"/>
          <w:kern w:val="2"/>
          <w:sz w:val="28"/>
          <w:szCs w:val="28"/>
          <w:u w:val="none"/>
          <w:lang w:val="ru-RU"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2.2. В семидневный срок после дня первого официального опубликования настоящего постановления направить копию настоящего постановления, а также сведения об источниках его официального опубликования, в управление Министерства юстиции Российской Федерации по Астраханской област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A"/>
          <w:kern w:val="2"/>
          <w:sz w:val="28"/>
          <w:szCs w:val="28"/>
          <w:u w:val="none"/>
          <w:lang w:val="ru-RU" w:eastAsia="zh-CN"/>
        </w:rPr>
        <w:t>2.3. Не позднее семи рабочих дней со дня подписания направить копию настоящего постановления в прокуратуру Астраханской области</w:t>
      </w:r>
    </w:p>
    <w:p>
      <w:pPr>
        <w:pStyle w:val="ConsPlusNormal"/>
        <w:widowControl/>
        <w:suppressAutoHyphens w:val="true"/>
        <w:bidi w:val="0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 xml:space="preserve">3. Государственному бюджетному учреждению здравоохранения Астраханской области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A"/>
          <w:kern w:val="2"/>
          <w:sz w:val="28"/>
          <w:szCs w:val="28"/>
          <w:u w:val="none"/>
          <w:lang w:val="ru-RU" w:eastAsia="zh-CN"/>
        </w:rPr>
        <w:t>«Медицинский информационно-аналитический центр»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 xml:space="preserve"> р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A"/>
          <w:kern w:val="2"/>
          <w:sz w:val="28"/>
          <w:szCs w:val="28"/>
          <w:u w:val="none"/>
          <w:lang w:val="ru-RU" w:eastAsia="zh-CN"/>
        </w:rPr>
        <w:t>азместить текст настоящего постановления в информационно-коммуникационной сети «Интернет» на официальном сайте министерства здравоохранения Астраханской области.</w:t>
      </w:r>
    </w:p>
    <w:p>
      <w:pPr>
        <w:pStyle w:val="ConsPlusNormal"/>
        <w:widowControl/>
        <w:suppressAutoHyphens w:val="true"/>
        <w:bidi w:val="0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>4. Отделу нормативно-правового обеспечения министерства здравоохранения Астраханской области направить настоящее Постановление в информационные агентства ООО "Информационный центр «КонсультантПлюс» и ООО «Астрахань-Гарант-Сервис» для включения в электронные базы данных.</w:t>
      </w:r>
    </w:p>
    <w:p>
      <w:pPr>
        <w:pStyle w:val="ConsPlusNormal"/>
        <w:widowControl/>
        <w:suppressAutoHyphens w:val="true"/>
        <w:bidi w:val="0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>5. Сектору документационного обеспечения отдела организации работы и контроля министерства направить текст и электронный образ настоящего Постановления в агентство связи и массовых коммуникаций Астраханской области для размещения на «Официальном интернет-портале правовой информации» www.pravo.gov.ru посредством единой системы документооборота «Directum» не позднее 3 рабочих дней со дня подписания.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>6. Постановление вступает в силу со дня официального опубликования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>Министр здравоохране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>Астраханской области                                                                       Ф.В. Орло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Courier New" w:cs="Liberation Serif;Times New Roman"/>
      <w:b w:val="false"/>
      <w:i w:val="false"/>
      <w:strike w:val="false"/>
      <w:dstrike w:val="false"/>
      <w:color w:val="000000"/>
      <w:kern w:val="2"/>
      <w:sz w:val="16"/>
      <w:szCs w:val="24"/>
      <w:u w:val="none"/>
      <w:lang w:val="ru-RU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zdrav@astrob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18:00Z</dcterms:created>
  <dc:creator>Вялов</dc:creator>
  <dc:description/>
  <dc:language>en-US</dc:language>
  <cp:lastModifiedBy/>
  <cp:lastPrinted>2020-01-24T10:46:00Z</cp:lastPrinted>
  <dcterms:modified xsi:type="dcterms:W3CDTF">2020-01-29T07:53:38Z</dcterms:modified>
  <cp:revision>12</cp:revision>
  <dc:subject/>
  <dc:title/>
</cp:coreProperties>
</file>