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яснительная записка к проекту постановления министерства здравоохранения Астраханской области «О признании утратившим силу</w:t>
      </w:r>
      <w:r>
        <w:rPr>
          <w:rFonts w:eastAsia="Times New Roman"/>
          <w:sz w:val="28"/>
          <w:szCs w:val="28"/>
        </w:rPr>
        <w:t xml:space="preserve"> постановлений </w:t>
      </w:r>
    </w:p>
    <w:p>
      <w:pPr>
        <w:pStyle w:val="Normal"/>
        <w:widowControl/>
        <w:jc w:val="center"/>
        <w:rPr/>
      </w:pPr>
      <w:r>
        <w:rPr>
          <w:rFonts w:eastAsia="Times New Roman"/>
          <w:sz w:val="28"/>
          <w:szCs w:val="28"/>
        </w:rPr>
        <w:t>министерства здравоохранения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роектом постановления министерства здравоохранения Астраханской области «О признании утратившими силу постановлений министерства здравоохранения Астраханской области» (далее-проект) предлагается признать утратившими силу </w:t>
      </w:r>
      <w:r>
        <w:rPr>
          <w:color w:val="000000"/>
          <w:sz w:val="28"/>
          <w:szCs w:val="28"/>
        </w:rPr>
        <w:t>постановления министерства здравоохранения Астраханской области от 29.12.2016 № 38П «Об административном регламенте министерства здравоохранения Астраханской области предоставления государственной услуги «Лицензирова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-охранения, на территории инновационного центра «Сколково»)»; от 01.08.2017 № 25П «О внесении изменений в постановления министерства здравоохранения Астраханской области от 29.12.2016 № 38П, от 23.05.2017 № 15П», от 15.06.2018 № 16П «О внесении изменений в постановление министерства здравоохранения Астраханской области от 29.12.2016 № 38П», от 21.02.2019 № 5П «О внесении изменений в постановление министерства здравоохранения Астраханской области от 29.12.2016 № 38П»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оект разработан министерством здравоохранения Астраханской области в целях приведения нормативных правовых актов министерства в соответствии с п.4 ч.10 ст.15 Федерального закона от 21.11.2011 № 323-ФЗ «Об основах охраны здоровья граждан в Российской Федерации» и разработкой постановления Губернатора Астраханской области «Об административном регламенте министерства здравоохранения Астраханской области предоставления государственной услуги «Лицензирова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стоящий проект размещен на официальном портале антикоррупционной экспертизы для размещения нормативных правовых актов и проектов - www.astrobl.ru/node/99904 и посредством сайта http://www.minzdravao.ru, в том числе во вкладках «Независимая антикоррупционная экспертиза» и «Выявление и оценка рисков нарушения антимонопольного законодательства» 25.03.2020. Даты начала и окончания приема заключений по результатам независимой антикоррупционной экспертизы, замечаний и предложений от организаций и граждан по проекту: с 26.03.2020 по 03.04.20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проекта не потребует выделения дополнительных денежных средств из бюджета Астраханской области и не повлечет внесения изменений в иные нормативные правовые акты Астраханской области, в том числе признания их утратившими силу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В проекте 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 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проекте коррупциогенные факторы отсутствуют, а также отсутствуют положения, способствующие возникновению рисков нарушения антимонопольного законодательства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итель, ответственный за разработку проекта – </w:t>
      </w:r>
      <w:r>
        <w:rPr>
          <w:kern w:val="2"/>
          <w:sz w:val="28"/>
          <w:szCs w:val="28"/>
          <w:shd w:fill="FFFFFF" w:val="clear"/>
          <w:lang w:bidi="ar"/>
        </w:rPr>
        <w:t>Пугачева Елена Петровна</w:t>
      </w:r>
      <w:r>
        <w:rPr>
          <w:color w:val="000000"/>
          <w:sz w:val="28"/>
          <w:szCs w:val="28"/>
        </w:rPr>
        <w:t>. Адрес электронной почты министерства - minzdrav@astrobl.ru, адрес электронной почты исполнителя, предназначенные для получения заключений по результатам независимой антикоррупционной экспертизы, а также замечаний и предложений от организаций и граждан по проекту – e</w:t>
      </w:r>
      <w:r>
        <w:rPr>
          <w:color w:val="000000"/>
          <w:sz w:val="28"/>
          <w:szCs w:val="28"/>
          <w:lang w:val="en-US"/>
        </w:rPr>
        <w:t>pugache</w:t>
      </w:r>
      <w:r>
        <w:rPr>
          <w:color w:val="000000"/>
          <w:sz w:val="28"/>
          <w:szCs w:val="28"/>
        </w:rPr>
        <w:t>va@astrobl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нистр здравоохранения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страханской области                                                                           Ф.В. Орлов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                        Е.П. Пугачев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  <w:t>МИНИСТЕРСТВО ЗДРАВООХРАНЕНИЯ</w:t>
      </w:r>
    </w:p>
    <w:p>
      <w:pPr>
        <w:pStyle w:val="Normal"/>
        <w:jc w:val="center"/>
        <w:rPr>
          <w:rFonts w:eastAsia="Calibri"/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</w:t>
      </w:r>
      <w:r>
        <w:rPr>
          <w:rFonts w:eastAsia="Calibri"/>
          <w:color w:val="FFFFFF"/>
          <w:sz w:val="28"/>
          <w:szCs w:val="28"/>
        </w:rPr>
        <w:t>АСТРАХАНСКОЙ ОБЛАСТИ</w:t>
      </w:r>
    </w:p>
    <w:p>
      <w:pPr>
        <w:pStyle w:val="Normal"/>
        <w:jc w:val="center"/>
        <w:rPr>
          <w:rFonts w:eastAsia="Calibri"/>
          <w:b/>
          <w:b/>
          <w:color w:val="FFFFFF"/>
          <w:sz w:val="32"/>
          <w:szCs w:val="32"/>
        </w:rPr>
      </w:pPr>
      <w:r>
        <w:rPr>
          <w:rFonts w:eastAsia="Calibri"/>
          <w:b/>
          <w:color w:val="FFFFFF"/>
          <w:sz w:val="32"/>
          <w:szCs w:val="32"/>
        </w:rPr>
        <w:t>ПОСТАНОВЛЕНИЕ</w:t>
      </w:r>
    </w:p>
    <w:p>
      <w:pPr>
        <w:pStyle w:val="Normal"/>
        <w:rPr>
          <w:rFonts w:eastAsia="Calibri"/>
          <w:b/>
          <w:b/>
          <w:color w:val="FFFFFF"/>
          <w:sz w:val="28"/>
          <w:szCs w:val="28"/>
          <w:highlight w:val="yellow"/>
        </w:rPr>
      </w:pPr>
      <w:r>
        <w:rPr>
          <w:rFonts w:eastAsia="Calibri"/>
          <w:b/>
          <w:color w:val="FFFFFF"/>
          <w:sz w:val="28"/>
          <w:szCs w:val="28"/>
          <w:highlight w:val="yellow"/>
        </w:rPr>
      </w:r>
    </w:p>
    <w:p>
      <w:pPr>
        <w:pStyle w:val="Normal"/>
        <w:rPr>
          <w:rFonts w:eastAsia="Calibri"/>
          <w:color w:val="FFFFFF"/>
          <w:sz w:val="28"/>
          <w:szCs w:val="28"/>
          <w:highlight w:val="yellow"/>
        </w:rPr>
      </w:pPr>
      <w:r>
        <w:rPr>
          <w:rFonts w:eastAsia="Calibri"/>
          <w:color w:val="FFFFFF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ConsPlusTitle"/>
        <w:ind w:right="5102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autoSpaceDE w:val="false"/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autoSpaceDE w:val="false"/>
        <w:ind w:right="5243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здравоохранения Астраханской области </w:t>
      </w:r>
    </w:p>
    <w:p>
      <w:pPr>
        <w:pStyle w:val="Normal"/>
        <w:tabs>
          <w:tab w:val="clear" w:pos="720"/>
          <w:tab w:val="left" w:pos="38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color w:val="000000"/>
          <w:sz w:val="28"/>
          <w:szCs w:val="28"/>
        </w:rPr>
        <w:t>В целях приведения в соответствие с п.4 ч.10 ст.15 Федерального закона от 21.11.2011 № 323-ФЗ «Об основах охраны здоровья граждан в Российской Федерации» министерство здравоохранения Астраханской области ПОСТАНОВЛЯЕТ:</w:t>
      </w:r>
    </w:p>
    <w:p>
      <w:pPr>
        <w:pStyle w:val="ConsPlus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Признать утратившими силу постановления министерства здравоохранения Астраханской област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 29.12.2016 № 38П «Об административном регламенте министерства здравоохранения Астраханской области предоставления государственной услуги «Лицензирова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 01.08.2017 № 25П «О внесении изменений в постановления министерства здравоохранения Астраханской области от 29.12.2016 № 38П, от 23.05.2017 № 15П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 15.06.2018 № 16П «О внесении изменений в постановление министерства здравоохранения Астраханской области от 29.12.2016 № 38П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 21.02.2019 № 5П «О внесении изменений в постановление министерства здравоохранения Астраханской области от 29.12.2016 № 38П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ектору лицензирования управления лицензирования, ведомственного контроля качества и обращения граждан министерства здравоохранения Астраха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1.В семидневный срок после дня первого официального опубликования настоящего постановления направить копию настоящего постановления, а также сведения об источниках его официального опубликования,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В течение трех рабочих дней со дня подписания направить копию настоящего постановл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Отделу нормативно-правового обеспечения министерства здравоохранения Астраханской области направить постановление в информационные агентства ООО «Информационный центр «КонсультантПлюс» и ООО «Астрахань-Гарант-Сервис» для включения в электронные базы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Государственному бюджетному учреждению здравоохранения Астраханской области «Медицинский информационно-аналитический центр» разместить текст настоящего постановления в информационно-коммуникационной сети «Интернет» на официальном сайте министерства здравоохранения Астраханской области http://www.minzdravao.r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Сектору документационного обеспечения отдела организации работы и контроля министерства направить текст и электронный образ настоящего постановления в министерство промышленности, транспорта и природных ресурсов Астраханской области для размещения на «Официальном интернет-портале правовой информации» www.pravo.gov.ru посредством единой системы документооборота «Directum» не позднее 3 рабочих дней со дня подпис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здравоохран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ой области                                                                           Ф.В. Орл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jc w:val="both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pPr>
      <w:r>
        <w:rPr>
          <w:rFonts w:eastAsia="Andale Sans UI;Calibri" w:cs="Tahoma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Исполнитель: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Е. П. Пугачева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Согласовано: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А. А. Николаев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Т. В. Евдоксина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Составлено в 1 (экз.)</w:t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16"/>
          <w:szCs w:val="16"/>
          <w:lang w:eastAsia="en-US"/>
        </w:rPr>
      </w:pPr>
      <w:r>
        <w:rPr>
          <w:rFonts w:eastAsia="Andale Sans UI;Calibri" w:cs="Tahoma"/>
          <w:color w:val="000000"/>
          <w:kern w:val="2"/>
          <w:sz w:val="16"/>
          <w:szCs w:val="16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textAlignment w:val="baseline"/>
        <w:rPr>
          <w:rFonts w:eastAsia="Andale Sans UI;Calibri" w:cs="Tahoma"/>
          <w:color w:val="000000"/>
          <w:kern w:val="2"/>
          <w:sz w:val="24"/>
          <w:szCs w:val="24"/>
          <w:lang w:eastAsia="en-US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en-US"/>
        </w:rPr>
        <w:t>Рассылка:</w:t>
      </w:r>
    </w:p>
    <w:p>
      <w:pPr>
        <w:pStyle w:val="Normal"/>
        <w:suppressAutoHyphens w:val="true"/>
        <w:textAlignment w:val="baseline"/>
        <w:rPr>
          <w:rFonts w:eastAsia="Andale Sans UI;Calibri"/>
          <w:color w:val="000000"/>
          <w:kern w:val="2"/>
          <w:sz w:val="24"/>
          <w:szCs w:val="24"/>
          <w:lang w:eastAsia="ru-RU"/>
        </w:rPr>
      </w:pPr>
      <w:r>
        <w:rPr>
          <w:rFonts w:eastAsia="Andale Sans UI;Calibri" w:cs="Tahoma"/>
          <w:color w:val="000000"/>
          <w:kern w:val="2"/>
          <w:sz w:val="24"/>
          <w:szCs w:val="24"/>
          <w:lang w:eastAsia="ru-RU"/>
        </w:rPr>
        <w:t>1 копия-сектор лицензирования управления лицензирования, ведомственного контроля качества и обращения граждан; 3 копии - отдел нормативно-правового обеспечения</w:t>
      </w:r>
    </w:p>
    <w:p>
      <w:pPr>
        <w:pStyle w:val="Normal"/>
        <w:autoSpaceDE w:val="false"/>
        <w:jc w:val="both"/>
        <w:rPr>
          <w:rFonts w:eastAsia="Andale Sans UI;Calibri"/>
          <w:color w:val="000000"/>
          <w:kern w:val="2"/>
          <w:sz w:val="24"/>
          <w:szCs w:val="24"/>
          <w:lang w:eastAsia="ru-RU"/>
        </w:rPr>
      </w:pPr>
      <w:r>
        <w:rPr>
          <w:rFonts w:eastAsia="Andale Sans UI;Calibri"/>
          <w:color w:val="000000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</w:rPr>
  </w:style>
  <w:style w:type="character" w:styleId="VisitedInternetLink">
    <w:name w:val="FollowedHyperlink"/>
    <w:rPr>
      <w:color w:val="8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12:00Z</dcterms:created>
  <dc:creator>Вялов</dc:creator>
  <dc:description/>
  <cp:keywords/>
  <dc:language>en-US</dc:language>
  <cp:lastModifiedBy>Пугачева Елена Петровна</cp:lastModifiedBy>
  <cp:lastPrinted>2020-03-25T11:28:00Z</cp:lastPrinted>
  <dcterms:modified xsi:type="dcterms:W3CDTF">2020-03-26T04:47:00Z</dcterms:modified>
  <cp:revision>10</cp:revision>
  <dc:subject/>
  <dc:title>Постановление Правительства Астраханской области от 07.07.2014 N 241-П"О Положении о службе медицины катастроф Астрах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